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 2218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-B.Tech II-Semester Supplementary Examinations, May 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MINERAL DRESS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y and Material Technology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What are the advantages of Ore dressing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erive selectivity index for a Binary ore and give its import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is Stoke’s law and under what conditions it is valid?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rive an expression for Stoke’s law for setting of fine spheres as well as coarse partic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is meant by mesh and standard sieve in Taylor series?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scribe different sizing methods in a lab.  How is the screen analysis represented graphicall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working principle of a Roll Crusher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rive an expression for the angle of nip (Roll-Crusher) in terms of diameter of rolls, set and size of the particle to be nipp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iscuss clearly the mechanism of Collectors and Frother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xplain Froth flotat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escribe Flotation as a thermodynamic ope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the effect of following variables on mineral behaviour in the tabling operation.</w:t>
      </w:r>
    </w:p>
    <w:p>
      <w:pPr>
        <w:pStyle w:val="Normal"/>
        <w:ind w:left="180" w:firstLine="540"/>
        <w:jc w:val="both"/>
        <w:rPr/>
      </w:pPr>
      <w:r>
        <w:rPr/>
        <w:t>(a) Specific gravity of the particle</w:t>
        <w:tab/>
        <w:t>(b) Size of the particl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hape of the particle</w:t>
        <w:tab/>
        <w:tab/>
        <w:t>(d) Thickness of the flowing fil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Describe in detail:</w:t>
      </w:r>
    </w:p>
    <w:p>
      <w:pPr>
        <w:pStyle w:val="Normal"/>
        <w:ind w:left="180" w:firstLine="540"/>
        <w:jc w:val="both"/>
        <w:rPr/>
      </w:pPr>
      <w:r>
        <w:rPr/>
        <w:t>(a) Magnetic separation</w:t>
        <w:tab/>
        <w:t>(b) Theory of Jigg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lotation of Pb-Zn Ore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etails about Indian ore dressing particle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ypes of screen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edimentation and Elutriation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ydrocyclone.</w:t>
      </w:r>
    </w:p>
    <w:p>
      <w:pPr>
        <w:pStyle w:val="Normal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11:18:00Z</dcterms:created>
  <dc:creator>ranga janardhan</dc:creator>
  <dc:description/>
  <dc:language>en-US</dc:language>
  <cp:lastModifiedBy>ranga janardhan</cp:lastModifiedBy>
  <dcterms:modified xsi:type="dcterms:W3CDTF">2004-04-30T07:39:00Z</dcterms:modified>
  <cp:revision>24</cp:revision>
  <dc:subject/>
  <dc:title/>
</cp:coreProperties>
</file>